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ПОДГОТОВКА ЖУРНАЛИСТСКОЙ ИНФОРМ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БОР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Процесс подготовки и выпуска номера печатного периодического издания делится на несколько этапов. Это подготовка информации, формирование номера и наконец его выпуск.</w:t>
      </w:r>
    </w:p>
    <w:p>
      <w:pPr>
        <w:pStyle w:val="Normal"/>
        <w:jc w:val="both"/>
        <w:rPr>
          <w:rFonts w:ascii="Times New Roman" w:hAnsi="Times New Roman" w:cs="Times New Roman"/>
          <w:sz w:val="28"/>
          <w:szCs w:val="28"/>
        </w:rPr>
      </w:pPr>
      <w:r>
        <w:rPr>
          <w:rFonts w:cs="Times New Roman" w:ascii="Times New Roman" w:hAnsi="Times New Roman"/>
          <w:sz w:val="28"/>
          <w:szCs w:val="28"/>
        </w:rPr>
        <w:t>В свою очередь подготовка журналистской информации, предназначенной для определенного номера газеты, подразумевает три последовательных операции: отбор информации, ее редактирование, техническую подготовку к публ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Важнейшее значение имеет отбор информации. Он производится в отделах редакции и в ее секретариате. Информацию может отбирать и ведущий редактор номера, отвечающий за его содержание. Отбор этот идет с использованием нескольких основных источников. Первый из них – оперативная информация, доставляемая корреспондентами и собкорами редакции, а также информационными агентствами. Второй источник – запас готовых материалов, хранящихся в «портфелях» отделов и секретариата (сюда относится и «загон» – уже набранные и даже сверстанные блоки, подборки, тематические полосы и другие тексты и иллюстрации, хранящиеся в электронной памяти редакционных компьютеров или, при отсутствии последних, в типо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Вся эта информация может быть плановой – соответствовать плану номера – или внеплановой. К последней относится большая часть оперативной информации. Не случайно в графике выпуска номера газеты предусматривается возможность направления в срочный набор определенного объема информации, поступившей в редакцию во время верстки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Отбор информации для очередного номера – ответственная операция. Он производится на основании определенных документов и критериев. Такими документами является содержательно-тематическая модель издания, иногда конкретизируемая в моделях номеров, выпускаемых в разные дни недели или разные недели месяца. План номера – очередная ступень этого процесса конкрет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е менее важны и критерии отбора информации – ее новизна, оперативность, общественная значимость и актуальность. Для журналистов и их читателей наибольший интерес представляет та информация, которая содержит элемент новизны, – сообщает новость, ранее неизвестное или новое об уже известном. И, разумеется, оперативно, без задержек поступает к читателям.</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если содержание информации не представляет интерес для всей аудитории периодического издания или хотя бы для какой-то значительной ее части, если низок уровень общественной значимости этой информации, нет оснований для ее выхода в номер. Поэтому всегда учитывают так называемую масштабность информации, соразмеряя ее значение с размерами аудитории периодического издания и её интересами. Столь же важно определить и степень актуальности информации – время, в течение которого она может сохранить интерес для чит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отбора информации учитывается и ее компоновка в номере. Избегают тематических, содержательных и формальных повторов, нежелательных смысловых и графических сочетаний, состыковок и пр. Контролируется «география» информации, состав подготовивших ее авторов и другие факторы. В одном номере нежелательно скопление сообщений из какого-либо одного региона или, наоборот, региональное «зияние». Желательно избежать и соседства на одной и той же полосе номера нескольких подписных материалов, созданных одним автором, обычно их разводят если не по разным номерам, то хотя бы по разным полосам номера. Перед журналистами, компонующими очередной номер газеты, стоит задача обеспечить сочетание целеустремленности его содержания с его разносторонностью и разнообразием. Лишь мастерство журналистов, их профессиональный и жизненный опыт помогают найти оптимальный вариант, наилучшее сочетание разнообразной информации, вошедшей в но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ДАКТИРОВАНИЕ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Отобранная информация должна быть подготовлена к публикации. Эта подготовка происходит прежде всего в процессе редактирования текстов. Оно осуществляется на всем пути информации в редакции до ее публикации и носит, как мы знаем, коллективный характер.</w:t>
      </w:r>
    </w:p>
    <w:p>
      <w:pPr>
        <w:pStyle w:val="Normal"/>
        <w:jc w:val="both"/>
        <w:rPr>
          <w:rFonts w:ascii="Times New Roman" w:hAnsi="Times New Roman" w:cs="Times New Roman"/>
          <w:sz w:val="28"/>
          <w:szCs w:val="28"/>
        </w:rPr>
      </w:pPr>
      <w:r>
        <w:rPr>
          <w:rFonts w:cs="Times New Roman" w:ascii="Times New Roman" w:hAnsi="Times New Roman"/>
          <w:sz w:val="28"/>
          <w:szCs w:val="28"/>
        </w:rPr>
        <w:t>Каковы цели редактирования информации? Важнейшая – улучшение ее содержания. Кроме того, совершенствование ее формы. Редактирование содержания не означает его изменения. Впрочем, иногда журналист может обогатить материал новыми фактами, историческими сведениями, высказываниями специалистов, ссылками на литературу и т.п. Но само содержание информации, его суть должны оставаться неизменными.</w:t>
      </w:r>
    </w:p>
    <w:p>
      <w:pPr>
        <w:pStyle w:val="Normal"/>
        <w:jc w:val="both"/>
        <w:rPr>
          <w:rFonts w:ascii="Times New Roman" w:hAnsi="Times New Roman" w:cs="Times New Roman"/>
          <w:sz w:val="28"/>
          <w:szCs w:val="28"/>
        </w:rPr>
      </w:pPr>
      <w:r>
        <w:rPr>
          <w:rFonts w:cs="Times New Roman" w:ascii="Times New Roman" w:hAnsi="Times New Roman"/>
          <w:sz w:val="28"/>
          <w:szCs w:val="28"/>
        </w:rPr>
        <w:t>Редактирование содержания информации подразумевает и проверку его соответствия реальной действительности. Уточняются факты, выверяются фамилии, даты, географические названия, специальные термины и прочие сведения, устраняются ошибки и неточности. Проверяется истинность важнейших положений и выводов, осмысляются и оцениваются значение и реальность предложений и рекомендаций автора. В ходе этой проверки и уточнения используются все возможные источники – редакционный банк данных, справочная литература, консультации специалистов, обращение к предыдущим публикациям в своем и других изданиях и др.</w:t>
      </w:r>
    </w:p>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уется и форма информации. В процессе редактирования улучшают структуру текста, его композицию, удаляют повторы, второстепенные подробности и т.п. Особое внимание обращают на заголовок, зачин и концовку будущей публикации – от этих элементов во многом зависит, дойдет ли ее содержание до читателя. Не меньшее значение имеет и стилистическое редактирование, цель которого – обеспечение ясной и простой языково-стилистической формы журналистского произведения, позволяющей наилучшим образом выявить его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 редактировании каждого текста обычно участвуют несколько журналистов, представляющих разные подразделения и службы редакции. Кроме самого автора – его коллега по отделу или его руководитель, приводящий текст в соответствие с планом отдела; сотрудник секретариата или ответственный секретарь, проверяющий правдивость и точность информации, содержащейся в тексте, и при необходимости сокращающий его размеры; ведущий редактор или сам главный редактор, оценивающий значение информации и определяющий ее место в номере и комплекте издания; возможно, наконец, и корректор, сигнализирующий в секретариат и автору о смысловых и стилистических ошибках, замеченных в тексте. В некоторых крупных редакционных коллективах за этот процесс редактирования отвечает литературный редактор, вычитывающий все тексты, идущие в номер газеты.</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ий этап подготовки текста – техническое редактирование. Оно производится в соответствии с нормами, предъявляемыми в редакции к размерам и форме публикаций в издании. И, разумеется, с учетом особенностей техники, используемой на выпуске номера. Техническое редактирование означает определение и указание объема текста – количества наборных строк, шрифта и формата набора, а также полосы, для которой предназначается текст.</w:t>
      </w:r>
    </w:p>
    <w:p>
      <w:pPr>
        <w:pStyle w:val="Normal"/>
        <w:jc w:val="both"/>
        <w:rPr>
          <w:rFonts w:ascii="Times New Roman" w:hAnsi="Times New Roman" w:cs="Times New Roman"/>
          <w:sz w:val="28"/>
          <w:szCs w:val="28"/>
        </w:rPr>
      </w:pPr>
      <w:r>
        <w:rPr>
          <w:rFonts w:cs="Times New Roman" w:ascii="Times New Roman" w:hAnsi="Times New Roman"/>
          <w:sz w:val="28"/>
          <w:szCs w:val="28"/>
        </w:rPr>
        <w:t>Редактируют не только текст, но и оригиналы иллюстраций издания. Компьютеры и сканеры дают возможность кадрировать фотоснимки, уменьшать или увеличивать их размеры, удалять лишние детали и т.п. Бильд-редактор, обязанности которого нередко сочетаются с руководством отделом иллюстраций редакции, отвечает за их подбор, за роль иллюстраций в номере, соответствие его тональности, главной теме, за качество каждого кадра.</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завершения подготовки всей журналистской информации формируется номер периодического и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ИРОВАНИЕ НОМЕРА, ОРГАНИЗАЦИЯ ЕГО МАТЕРИА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ИРОВАНИЕ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ленные для публикации материалы (тексты и иллюстрации) составляют запас – тот массив журналистской информации, который используется для формирования очередного номера печатного периодического издания в секретариате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Каждый раз перед его сотрудниками встает сложная задача, решая которую, они стремятся выполнить требования, как бы противоречащие друг другу. С одной стороны, они должны создать номер, нацеленный на главные задачи дня, на важнейшие проблемы, имеющие значение для всей аудитории газеты. С другой – им необходимо обеспечить разносторонность, разнообразие содержания материалов, предназначенных для различных частей, групп этой аудитории. Включить в номер мелкую оперативную новостную информацию о фактах и событиях, происшедших в самое последнее время или еще не завершившихся, но сочетать их с крупными аналитическими и проблемными выступлениями, анализирующими и обобщающими факты, связанные с долговременными явлениями и процессами в самых разных сферах жизни общества. Найти место в одном номере для критических публикаций и материалов, рассказывающих об успехах и достижениях. Добиться предельного жанрового разнообразия номера, разнообразия форм подачи его материалов, их «географии». Обеспечить широкий состав авторов номера – штатных и нештатных журналистов, внередакционных авторов – общественных корреспондентов, активных читателей, руководителей и рядовых представителей различных социальных групп. Особые, не менее сложные задачи встают перед сотрудниками секретариата при формировании специальных номеров – тематических, целевых и др.</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удовлетворить все эти столь разноречивые требования, исходят из модели издания, плана данного конкретного номера и его 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t>На структуру – построение – номера влияет ряд факторов. Кроме модели издания и плана номера, тип издания, формат номера и его объем. Понятно, что в общественно-политической газете вперед, на первые ее полосы выдвигаются публикации, связанные с политической ситуацией в стране и регионе распространения издания. Затем определяют очередность публикации материалов, посвященных другим сторонам жизни общества – его экономике, культуре и где-то в конце – спорту. Но если речь идет о спортивной газете, в ней формируется иная структура материалов, иная очередность их публикации. Вперед выдвигаются тексты и иллюстрации, связанные со спортивными событиями, и лишь затем размещаются тексты и иллюстрации, посвященные другим сторонам жизни общества, в наименьшей степени – политике и экономике.</w:t>
      </w:r>
    </w:p>
    <w:p>
      <w:pPr>
        <w:pStyle w:val="Normal"/>
        <w:jc w:val="both"/>
        <w:rPr>
          <w:rFonts w:ascii="Times New Roman" w:hAnsi="Times New Roman" w:cs="Times New Roman"/>
          <w:sz w:val="28"/>
          <w:szCs w:val="28"/>
        </w:rPr>
      </w:pPr>
      <w:r>
        <w:rPr>
          <w:rFonts w:cs="Times New Roman" w:ascii="Times New Roman" w:hAnsi="Times New Roman"/>
          <w:sz w:val="28"/>
          <w:szCs w:val="28"/>
        </w:rPr>
        <w:t>На формирование системы публикаций номера также влияют его формат и объем – количество страниц. В крупноформатном издании можно увеличить количество проблемных материалов – статей, обозрений, очерков, требующих для публикации большей площади. С увеличением количества страниц в газете, выходящей даже в малом формате, открывается возможность более строгой организации ее материалов, их членения на тематические разделы. Крупноформатные газеты «Известия», «Литературная газета» и другие, в номере которых 16 страниц, организуют его структуру, разбивая его на две тематических тетради.</w:t>
      </w:r>
    </w:p>
    <w:p>
      <w:pPr>
        <w:pStyle w:val="Normal"/>
        <w:jc w:val="both"/>
        <w:rPr>
          <w:rFonts w:ascii="Times New Roman" w:hAnsi="Times New Roman" w:cs="Times New Roman"/>
          <w:sz w:val="28"/>
          <w:szCs w:val="28"/>
        </w:rPr>
      </w:pPr>
      <w:r>
        <w:rPr>
          <w:rFonts w:cs="Times New Roman" w:ascii="Times New Roman" w:hAnsi="Times New Roman"/>
          <w:sz w:val="28"/>
          <w:szCs w:val="28"/>
        </w:rPr>
        <w:t>Решая задачи, возникающие перед ними в процессе подготовки очередного номера, журналисты начинают организацию его материалов. Её цель – облегчить читателям восприятие номера, помочь сориентироваться в его содержании, быстрее найти то, что интересует каждого из них, привлечь внимание к важнейшей информации, которая содержится в публикациях. Организовать материалы номера – значит руководить вниманием читателя. Таким образом, организация материалов выступает как фактор повышения эффективности издания, усиления его воздействия на аудиторию. Цели организации материалов определяют её основы – методы, приемы и формы.</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е методы организации материалов номера – их систематизация, концентрация и выделение. Под систематизацией мы понимаем разделение всей массы материалов, отобранных для номера, на несколько частей. В каждой из них сосредоточиваются тексты и иллюстрации, объединяемые по какому-то общему признаку – теме, региону, времени описываемых событий, источнику информации, жанру публикаций, аудитории, которой они предназначены, и др. В результате они становятся организованной системой публикаций. Каждый из ее элементов-частей может представлять собой крупный тематический блок – раздел выпуска или же объединять несколько разделов.</w:t>
      </w:r>
    </w:p>
    <w:p>
      <w:pPr>
        <w:pStyle w:val="Normal"/>
        <w:jc w:val="both"/>
        <w:rPr>
          <w:rFonts w:ascii="Times New Roman" w:hAnsi="Times New Roman" w:cs="Times New Roman"/>
          <w:sz w:val="28"/>
          <w:szCs w:val="28"/>
        </w:rPr>
      </w:pPr>
      <w:r>
        <w:rPr>
          <w:rFonts w:cs="Times New Roman" w:ascii="Times New Roman" w:hAnsi="Times New Roman"/>
          <w:sz w:val="28"/>
          <w:szCs w:val="28"/>
        </w:rPr>
        <w:t>Далее наступает очередь концентрации материалов. Она заключается в их группировке и размещении: в одном разделе, рубрике номера, на одном месте, скажем, на одной полосе газеты. В результате публикации, близкие по теме или по времени события, не разбрасываются по страницам номера, их частям, а сосредоточиваются на одной странице или даже на одной ее части. При постоянстве композиции номера – размещении его материалов – за таким их объединением под постоянной рубрикой закрепляется постоянное место. Это имеет немалое значение для читателей, облегчает поиски интересующей их информации, экономит время. Например, любитель спорта не будет просматривать все страницы номера в поисках спортивных публикаций, а сразу раскроет известную ему страницу, где всегда под привычными для него рубриками размещают спортивные нов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каждой из таких групп публикаций производится дальнейшая их организация – выделение по значению, важности информации. Устанавливают основные, главные тексты, например, проблемные статьи, корреспонденции, очерки и иллюстрации. Их дополняют другими материалами, освещающими различные стороны проблемы, сообщающими подробности и детали события. Важнейшие по значению, самые актуальные разделы номера выделяют – выносят на первую страницу, разверстывают на самых выгодных местах полосы, заключают в рамку и т.д. Те же средства выделения применяют и по отношению к материалам каждого раздела. Важнейшие из них выносят вперед, набирают на нестандартный формат, дают крупные броские заголовки и т.д.</w:t>
      </w:r>
    </w:p>
    <w:p>
      <w:pPr>
        <w:pStyle w:val="Normal"/>
        <w:jc w:val="both"/>
        <w:rPr>
          <w:rFonts w:ascii="Times New Roman" w:hAnsi="Times New Roman" w:cs="Times New Roman"/>
          <w:sz w:val="28"/>
          <w:szCs w:val="28"/>
        </w:rPr>
      </w:pPr>
      <w:r>
        <w:rPr>
          <w:rFonts w:cs="Times New Roman" w:ascii="Times New Roman" w:hAnsi="Times New Roman"/>
          <w:sz w:val="28"/>
          <w:szCs w:val="28"/>
        </w:rPr>
        <w:t>В конечном счете все методы организации материалов выявляются при использовании приемов объединения и выделения. Заметим, что выделение публикаций нередко достигается путем их контраста, противопоставления, а также с помощью различных полиграфических средств – набором текстов разными шрифтами и д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Ы ПОДАЧИ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организации материалов номера путем их объединения возникают различные формы их подачи на газетных страницах. Редакционная практика знает множество таких форм. В зависимости от основы формирования их можно разделить на несколько групп.</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м таким основанием являются масштаб и размер объединения материалов. Они дают количественную характеристику формам их подачи. Наименьшим масштабом объединения обладает подборка – старейшая и простейшая форма подачи материалов в газете. В подборку входят минимум две публикации. На одной полосе могут находиться несколько подборок различного масштаба и размера. Разделы и рубрики номера компонуются чаще всего в форме подборок.</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асштаб и размер подборки в газете оказываются недостаточными для достижения цели, стоящей перед редакцией, их увеличивают до целой полосы. В результате в газетном номере используют различные формы подачи материалов, в основе которых лежит специальная полоса – тематическая, целевая и др. Дальнейшее увеличение размера объединения приводит к возникновению разворота – соединению воедино двух внутренних смежных полос. Особенно часто разворот применяют в малоформатных газетах – районных, городских и т.п. Обращаясь к развороту, журналисты, работающие в этих газетах, преодолевают недостатки, связанные с малым форматом периодического и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необходимости масштаб и размер объединения материалов охватывают целый номер, полностью посвященный какой-либо одной теме или одному региону. Наконец, объединение материалов может даже выходить за границы номера и принимать форму цикла или серии публикаций, посвященных одной теме или проблеме и печатающихся в нескольких номерах газеты. Пример – цикл корреспонденции Анатолия Аграновского, публиковавшихся под одной рубрикой «Письма из Казанского университета» в нескольких номерах «Известий».</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е основание объединения материалов и образования форм их подачи предполагает их качественную характеристику. Чаще всего таким основанием оказывается общая тема (или тематическое направление). В этом случае в газете формируются тематические подборки под рубриками «Собственность», «Дневник искусств», «Криминал» и др., тематические страницы и тематические развороты, иногда даже тематические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Нередко общим признаком, на основании которого происходит объединение материалов, становится время, к которому относятся описываемые события. В газетах тогда появляются подборки под новостными рубриками: «Новости», «Пульс недели», «В последний час» и т.п. Входящие в них тексты и иллюстрации обычно посвящены самым разным темам. А накануне юбилеев и других подобных им памятных дат основой объединения материалов и возникновения форм их подачи кроме временного фактора становится цель публикации. Разумеется, цель всегда определяет характер организации материалов в номере при любом виде их объединения. Но в некоторых случаях она сама становится непосредственным поводом для группировки, объединения и выделения материалов в номере. В основе формирования целевой подборки, страницы, разворота, целого номера тогда лежит стремление отметить всенародный праздник, например очередной День Победы или приход Ново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t>Целевой характер имели и обменные страницы, появлявшиеся ранее в местных – областных, городских и районных газетах. Обычно такие страницы готовились в редакциях двух газет, выходивших в соседних регионах. Цель их публикации – рассказать читателям о жизни в соседнем городе или районе, популяризировать опыт разрешения схож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Объединение материалов в газете очень часто производят на региональной основе. Публикации, входящие в такую подборку, полосу или разворот, освещают события, происходящие в границах города, района, области или другого региона. В столичных общефедеральных газетах все публикации делятся по этому основанию на две части – информация о жизни внутри нашей страны и за ее рубежами. В каждой из этих частей производится объединение материалов по меньшим регионам – округам, республикам, краям и областям, иногда и по крупным городам. По региональному признаку формируются целые разделы и рубрики.</w:t>
      </w:r>
    </w:p>
    <w:p>
      <w:pPr>
        <w:pStyle w:val="Normal"/>
        <w:jc w:val="both"/>
        <w:rPr>
          <w:rFonts w:ascii="Times New Roman" w:hAnsi="Times New Roman" w:cs="Times New Roman"/>
          <w:sz w:val="28"/>
          <w:szCs w:val="28"/>
        </w:rPr>
      </w:pPr>
      <w:r>
        <w:rPr>
          <w:rFonts w:cs="Times New Roman" w:ascii="Times New Roman" w:hAnsi="Times New Roman"/>
          <w:sz w:val="28"/>
          <w:szCs w:val="28"/>
        </w:rPr>
        <w:t>В качестве основы объединения материалов иногда выступает источник информации. Тогда в газете появляются подборки и даже полосы под рубриками «От наших собственных корреспондентов», «Информационные агентства сообщают» и др. Если одним из важнейших источников информации для газеты становится редакционная почта, часть писем читателей публикуют в подборках под рубриками «Нам пишут», «Письма наших читателей» и т.п. Редакция еженедельника «Аргументы и факты» регулярно выпускает номера, полностью заполненные ответами на вопросы, содержащиеся в письмах чит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Нередко в газетах можно встретить подборки, материалы которых объединяются по жанру публикаций – заметок или, реже, репортажей, небольших интервью.</w:t>
      </w:r>
    </w:p>
    <w:p>
      <w:pPr>
        <w:pStyle w:val="Normal"/>
        <w:jc w:val="both"/>
        <w:rPr>
          <w:rFonts w:ascii="Times New Roman" w:hAnsi="Times New Roman" w:cs="Times New Roman"/>
          <w:sz w:val="28"/>
          <w:szCs w:val="28"/>
        </w:rPr>
      </w:pPr>
      <w:r>
        <w:rPr>
          <w:rFonts w:cs="Times New Roman" w:ascii="Times New Roman" w:hAnsi="Times New Roman"/>
          <w:sz w:val="28"/>
          <w:szCs w:val="28"/>
        </w:rPr>
        <w:t>Одно из важнейших оснований объединения материалов в номере – аудитория периодического издания. Большая часть публикаций в общественно-политической газете рассчитана на всех читателей. Однако остальные публикации направлены на читателей, представляющих какую-либо социальную группу, входящую в аудиторию, – возрастную, профессиональную и др. Это приводит к созданию в газете специальных разделов и рубрик. На этой основе создаются и различные спецвыпуски газеты.</w:t>
      </w:r>
    </w:p>
    <w:p>
      <w:pPr>
        <w:pStyle w:val="Normal"/>
        <w:jc w:val="both"/>
        <w:rPr>
          <w:rFonts w:ascii="Times New Roman" w:hAnsi="Times New Roman" w:cs="Times New Roman"/>
          <w:sz w:val="28"/>
          <w:szCs w:val="28"/>
        </w:rPr>
      </w:pPr>
      <w:r>
        <w:rPr>
          <w:rFonts w:cs="Times New Roman" w:ascii="Times New Roman" w:hAnsi="Times New Roman"/>
          <w:sz w:val="28"/>
          <w:szCs w:val="28"/>
        </w:rPr>
        <w:t>Под спецвыпуском понимают несколько форм подачи материалов в газете. Одна из них – дополнительный специальный выпуск газеты, сообщающий о каком-либо сенсационном событии, произошедшем уже после выхода обычного номера. Другая форма спецвыпуска – это страница газеты, предназначенная какой-либо специальной аудитории: студентам, работникам коммунальных служб, любителям рок-музыки и др. Такой спецвыпуск выходит с определенной периодичностью, под постоянным названием и порядковым номером. Так, в «Советской России» долго публиковали спецвыпуск – страницу для женщин, а в молодежной газете, выходившей в Ростове-на-Дону, – спецвыпуск «Студенческий меридиан».</w:t>
      </w:r>
    </w:p>
    <w:p>
      <w:pPr>
        <w:pStyle w:val="Normal"/>
        <w:jc w:val="both"/>
        <w:rPr>
          <w:rFonts w:ascii="Times New Roman" w:hAnsi="Times New Roman" w:cs="Times New Roman"/>
          <w:sz w:val="28"/>
          <w:szCs w:val="28"/>
        </w:rPr>
      </w:pPr>
      <w:r>
        <w:rPr>
          <w:rFonts w:cs="Times New Roman" w:ascii="Times New Roman" w:hAnsi="Times New Roman"/>
          <w:sz w:val="28"/>
          <w:szCs w:val="28"/>
        </w:rPr>
        <w:t>Иногда спецвыпуск приобретает форму так называемой газеты в газете. Используют несколько ее видов. Один из них был представлен в каждом номере еженедельника «Московские новости», где читатель находил вкладку «Курьер MN», в которой печатали программы телепередач на следующую неделю и информацию о спектаклях в театрах. Другой вид газеты в газете использовали в «Неделе» – семейном приложении к «Известиям», выходившем в течение многих лет форматом A3. Последние две страницы приложения оформляли в виде отдельной газеты для детей под названием «Неделька» на четырех полосах сверхмалого формата А4 со своей версткой и оформлением. При желании читатель мог оторвать эту микрогазету и использовать ее как отдельное издание.</w:t>
      </w:r>
    </w:p>
    <w:p>
      <w:pPr>
        <w:pStyle w:val="Normal"/>
        <w:jc w:val="both"/>
        <w:rPr>
          <w:rFonts w:ascii="Times New Roman" w:hAnsi="Times New Roman" w:cs="Times New Roman"/>
          <w:sz w:val="28"/>
          <w:szCs w:val="28"/>
        </w:rPr>
      </w:pPr>
      <w:r>
        <w:rPr>
          <w:rFonts w:cs="Times New Roman" w:ascii="Times New Roman" w:hAnsi="Times New Roman"/>
          <w:sz w:val="28"/>
          <w:szCs w:val="28"/>
        </w:rPr>
        <w:t>Стремление усилить дифференцированный подход к разным группам читательской аудитории привело к возникновению в газетах такой формы организации и подачи материалов, как сменная полоса. Некоторые областные, краевые и даже городские газеты выпускали номера со сменными полосами, обращенными к горожанам или сельским жителям. А газета «Сельская жизнь» использовала сменные полосы для рассказа о лучшем производственном опыте представителей разных профессий, адресуя публикации каждой такой полосы к читателям определенного региона – группы областей со сходными особенностями их экономики.</w:t>
      </w:r>
    </w:p>
    <w:p>
      <w:pPr>
        <w:pStyle w:val="Normal"/>
        <w:jc w:val="both"/>
        <w:rPr>
          <w:rFonts w:ascii="Times New Roman" w:hAnsi="Times New Roman" w:cs="Times New Roman"/>
          <w:sz w:val="28"/>
          <w:szCs w:val="28"/>
        </w:rPr>
      </w:pPr>
      <w:r>
        <w:rPr>
          <w:rFonts w:cs="Times New Roman" w:ascii="Times New Roman" w:hAnsi="Times New Roman"/>
          <w:sz w:val="28"/>
          <w:szCs w:val="28"/>
        </w:rPr>
        <w:t>Опыт выпуска сменных полос был использован позже редакциями некоторых общефедеральных газет при выпуске их региональных вариантов. Так, читатели московского тиража «Аргументов и фактов» могут знакомиться со столичной вкладкой – газетой в газете «Москва», в Петербурге читатели еженедельника получают номер с вкладкой под названием «Санкт-Петербург», в Екатеринбурге – с соответствующей региональной вкладкой и т.д. Их материалы готовят местные собкоровские пункты. Такие региональные газеты в газете успешно конкурируют с местными изд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Иногда объединение материалов в газете производится на основе не одного, а нескольких признаков. Так, в подборке «Вчера в нашем городе» учитываются и время событий, и регион, в котором они происходили.</w:t>
      </w:r>
    </w:p>
    <w:p>
      <w:pPr>
        <w:pStyle w:val="Normal"/>
        <w:jc w:val="both"/>
        <w:rPr>
          <w:rFonts w:ascii="Times New Roman" w:hAnsi="Times New Roman" w:cs="Times New Roman"/>
          <w:sz w:val="28"/>
          <w:szCs w:val="28"/>
        </w:rPr>
      </w:pPr>
      <w:r>
        <w:rPr>
          <w:rFonts w:cs="Times New Roman" w:ascii="Times New Roman" w:hAnsi="Times New Roman"/>
          <w:sz w:val="28"/>
          <w:szCs w:val="28"/>
        </w:rPr>
        <w:t>Заметим, что организация материалов в периодическом издании приобретает особое значение в ходе газетной кампании. Здесь можно использовать все вышеуказанные основы организации, объединения и выделения публикаций, как и разные формы их подачи. При необходимости в газетных номерах появляются тематические и целевые подборки и полосы, серии публикаций и т.п. Возможность применять формы организации и подачи материалов в комплексе и поодиночке, варьировать их характер и масштаб раскрывают перед журналистами, ведущими кампанию, дополнительные пути к повышению ее эффе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бращение к различным формам подачи материалов в периодическом издании предполагает системность их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сформировать такую систему в газете – определить, в соответствии с ее композиционной моделью, постоянные разделы и рубрики, а также формы подачи их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Сетевой график, в котором указывают не только рубрики, время их выхода на полосы номеров издания и их место, но и формы подачи материалов, позволяет обеспечить оптимальную их организац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УКТУРА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В зависимости от задач периодического издания, особенностей его целевой аудитории, содержательно-тематической модели и его имиджа определяется структура – состав и строение его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Цели и задачи издания обусловливают основные его характеристики, главные тематические направления выступлений, формирование важнейших разделов и соотношение между ними, жанровую систему публикаций, систему рубрик и т.д.</w:t>
      </w:r>
    </w:p>
    <w:p>
      <w:pPr>
        <w:pStyle w:val="Normal"/>
        <w:jc w:val="both"/>
        <w:rPr>
          <w:rFonts w:ascii="Times New Roman" w:hAnsi="Times New Roman" w:cs="Times New Roman"/>
          <w:sz w:val="28"/>
          <w:szCs w:val="28"/>
        </w:rPr>
      </w:pPr>
      <w:r>
        <w:rPr>
          <w:rFonts w:cs="Times New Roman" w:ascii="Times New Roman" w:hAnsi="Times New Roman"/>
          <w:sz w:val="28"/>
          <w:szCs w:val="28"/>
        </w:rPr>
        <w:t>Немалое значение имеют особенности аудитории издания, ее состав, интересы, информационные запросы. Они влияют не только на тематику материалов номера, но и на его дизайн, специфику форм подачи информации на печатных страницах.</w:t>
      </w:r>
    </w:p>
    <w:p>
      <w:pPr>
        <w:pStyle w:val="Normal"/>
        <w:jc w:val="both"/>
        <w:rPr>
          <w:rFonts w:ascii="Times New Roman" w:hAnsi="Times New Roman" w:cs="Times New Roman"/>
          <w:sz w:val="28"/>
          <w:szCs w:val="28"/>
        </w:rPr>
      </w:pPr>
      <w:r>
        <w:rPr>
          <w:rFonts w:cs="Times New Roman" w:ascii="Times New Roman" w:hAnsi="Times New Roman"/>
          <w:sz w:val="28"/>
          <w:szCs w:val="28"/>
        </w:rPr>
        <w:t>Важный фактор, определяющий структуру номера, – содержательно-тематическая модель издания. Его общая долговременная модель, фиксирующая постоянные характеристики, конкретизируется в моделях отдельных номеров, связанных с определенным периодом – днем недели, временем года, сезоном, кампанией.</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уя структуру номера, отвечают на четыре главных вопроса. Что включить в номер? В каком соотношении должны находиться различные части его содержания? Как их расположить? Как подать материал, какие формы для этого использовать?</w:t>
      </w:r>
    </w:p>
    <w:p>
      <w:pPr>
        <w:pStyle w:val="Normal"/>
        <w:jc w:val="both"/>
        <w:rPr>
          <w:rFonts w:ascii="Times New Roman" w:hAnsi="Times New Roman" w:cs="Times New Roman"/>
          <w:sz w:val="28"/>
          <w:szCs w:val="28"/>
        </w:rPr>
      </w:pPr>
      <w:r>
        <w:rPr>
          <w:rFonts w:cs="Times New Roman" w:ascii="Times New Roman" w:hAnsi="Times New Roman"/>
          <w:sz w:val="28"/>
          <w:szCs w:val="28"/>
        </w:rPr>
        <w:t>В поисках ответа на первый вопрос мы приходим к выводу, что, во-первых, каждый номер газеты должен состоять из материалов, посвященных самым важным вопросам современности – «злобе дня», поднимать самые актуальные проблемы, волнующие широкую общественность. И, во-вторых, – в каждом номере для этого должны присутствовать самые разнообразные и разнородные материалы. Они образуют систему публикаций номера. Под публикацией мы понимаем опубликованный – напечатанный в газете для восприятия ее читателями текст или иллюстрац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СТЕМА ТЕКСТОВЫХ ПУБЛИКАЦИЙ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Публикации номера периодического издания образуют систему, все элементы которой взаимосвязаны и дополняют друг друга. Они различаются по их основным признакам – основаниям. Одно из таких оснований – источник информации, место, где она подготовлена. В зависимости от этого вся информация, включаемая в номер, делится на две части. Большая ее часть создается в самой редакции, ее журналистами. Это редакционная журналистская информация. Другая часть – внередакционная информация – создается государственными и общественными органами и организациями, информационными агентствами, а также внередакционными авторами: нештатными журналистами, авторами писем в редакцию и др. Она также подвергается в редакции обработке, превращаясь в журналистск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Публикации, входящие в номер, различаются и по другому основанию – средству отображения действительности. В газете – это напечатанное слово – вербальная информация и иллюстрации – визуальная информация. В зависимости от этого все публикации здесь разделяются на текстовые и иллюстрационные.</w:t>
      </w:r>
    </w:p>
    <w:p>
      <w:pPr>
        <w:pStyle w:val="Normal"/>
        <w:jc w:val="both"/>
        <w:rPr>
          <w:rFonts w:ascii="Times New Roman" w:hAnsi="Times New Roman" w:cs="Times New Roman"/>
          <w:sz w:val="28"/>
          <w:szCs w:val="28"/>
        </w:rPr>
      </w:pPr>
      <w:r>
        <w:rPr>
          <w:rFonts w:cs="Times New Roman" w:ascii="Times New Roman" w:hAnsi="Times New Roman"/>
          <w:sz w:val="28"/>
          <w:szCs w:val="28"/>
        </w:rPr>
        <w:t>Третье основание деления публикаций номера – метод отображения действительности. В зависимости от назначения его произведения журналист пользуется различными методами. Чаще всего – публицистическим методом, создавая заметку, репортаж, статью или тексты в других жанрах газетной публицистики. Но если ему нужно написать фельетон или сатирическую заметку, он обращается к сатирическому методу отображения действительности. При необходимости он может обратиться и к художественному методу, написав, если у него есть соответствующий талант, стихотворение в номер или рассказ.</w:t>
      </w:r>
    </w:p>
    <w:p>
      <w:pPr>
        <w:pStyle w:val="Normal"/>
        <w:jc w:val="both"/>
        <w:rPr>
          <w:rFonts w:ascii="Times New Roman" w:hAnsi="Times New Roman" w:cs="Times New Roman"/>
          <w:sz w:val="28"/>
          <w:szCs w:val="28"/>
        </w:rPr>
      </w:pPr>
      <w:r>
        <w:rPr>
          <w:rFonts w:cs="Times New Roman" w:ascii="Times New Roman" w:hAnsi="Times New Roman"/>
          <w:sz w:val="28"/>
          <w:szCs w:val="28"/>
        </w:rPr>
        <w:t>Но, пожалуй, важнейшее – четвертое основание деления публикаций в номере – их назначение, функция. Это, прежде всего, определяет место и роль публикации в номере периодического и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ввести и другие признаки публикаций, определяющие основу структуры номера, например «географию» материалов или состав авторов и др. Но решающую роль играют вышеуказанные четыре признака.</w:t>
      </w:r>
    </w:p>
    <w:p>
      <w:pPr>
        <w:pStyle w:val="Normal"/>
        <w:jc w:val="both"/>
        <w:rPr>
          <w:rFonts w:ascii="Times New Roman" w:hAnsi="Times New Roman" w:cs="Times New Roman"/>
          <w:sz w:val="28"/>
          <w:szCs w:val="28"/>
        </w:rPr>
      </w:pPr>
      <w:r>
        <w:rPr>
          <w:rFonts w:cs="Times New Roman" w:ascii="Times New Roman" w:hAnsi="Times New Roman"/>
          <w:sz w:val="28"/>
          <w:szCs w:val="28"/>
        </w:rPr>
        <w:t>По их назначению все вербальные – текстовые публикации в номере печатного периодического издания четко разделяются на восемь групп или типов. Это публицистические материалы, документальные и официальные публикации, статистические данные, научные и технические материалы, литературно-художественные публикации, справочные, развлекательные и, наконец, реклама и частные объявления. Выбор публикации того или иного типа для конкретного номера и занимаемое ею место обусловлены задачами, которые ставит перед собой редакция.</w:t>
      </w:r>
    </w:p>
    <w:p>
      <w:pPr>
        <w:pStyle w:val="Normal"/>
        <w:jc w:val="both"/>
        <w:rPr>
          <w:rFonts w:ascii="Times New Roman" w:hAnsi="Times New Roman" w:cs="Times New Roman"/>
          <w:sz w:val="28"/>
          <w:szCs w:val="28"/>
        </w:rPr>
      </w:pPr>
      <w:r>
        <w:rPr>
          <w:rFonts w:cs="Times New Roman" w:ascii="Times New Roman" w:hAnsi="Times New Roman"/>
          <w:sz w:val="28"/>
          <w:szCs w:val="28"/>
        </w:rPr>
        <w:t>В массовой общественно-политической газете важнейшую роль играют публицистические материалы. Мы имеем в виду публицистику в широком смысле слова, т.е. все журналистские произведения – от заметок и репортажей до статей, очерков и эссе, в которых освещаются факты и события, имеющие значение для жизни людей, поднимаются актуальные вопросы и проблемы политики, экономики и других важнейших общественных сфер. Все эти материалы образуют подсистему жанров газетной публицистики. Они представляют основное содержание большинства газет – как их комплектов, так и каждого отдельного номера. Эти тексты дают читателю ту разнообразную и непрерывно меняющуюся панораму событий в мире или в определенном регионе, которую он ожидает увидеть в газете.</w:t>
      </w:r>
    </w:p>
    <w:p>
      <w:pPr>
        <w:pStyle w:val="Normal"/>
        <w:jc w:val="both"/>
        <w:rPr/>
      </w:pPr>
      <w:r>
        <w:rPr>
          <w:rFonts w:cs="Times New Roman" w:ascii="Times New Roman" w:hAnsi="Times New Roman"/>
          <w:sz w:val="28"/>
          <w:szCs w:val="28"/>
        </w:rPr>
        <w:t>Информация, содержащаяся в публицистических материалах, подкрепляется сообщениями, которые несут публикации других типов. Важное место среди них занимают документальные и официальные 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Тексты законопроектов, представленных в Думу РФ, и новых законов, принятых ею и утвержденных президентом, его указов, межгосударственных договоров и соглашений, решений местных – областных или муниципальных властей, обращений руководства политических партий и движений к избирателям, сообщений центрального или местных избиркомов о результатах выборов депутатов в Государственную или региональные думы и другие официальные документы иногда занимают в газетах значительное место – в зависимости от типа и уровня издания, где они появляются. В «Российской газете», обладающей правом первоочередной публикации текстов новых законов, которые лишь после этого вступают в силу, такие публикации играют важнейшую роль наряду с публицистикой. А в местных – региональных, городских газетах они появляются реже, иногда лишь в сокращенном, сжатом виде под рубрикой «Официальный отдел». Все эти материалы создаются вне редакции, их обычно получают по официальным каналам – посредством ИТАР-ТАСС, в пресс-службах государственных органов, мэрий, политических партий или на пресс-конференциях и брифингах, которые проводят подобные службы. В редакции их лишь готовят к публикации – полностью или с сокращ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Другую группу подобных текстов составляют направляемые в редакции развернутые сообщения руководителей различных коммерческих и финансовых обществ и других организаций о результатах собраний акционеров, о планах и программах будущей деятельности и т.п. Такие документы иногда занимают в «Известиях» и других газетах, распространяемых в разных регионах, целые полосы.</w:t>
      </w:r>
    </w:p>
    <w:p>
      <w:pPr>
        <w:pStyle w:val="Normal"/>
        <w:jc w:val="both"/>
        <w:rPr>
          <w:rFonts w:ascii="Times New Roman" w:hAnsi="Times New Roman" w:cs="Times New Roman"/>
          <w:sz w:val="28"/>
          <w:szCs w:val="28"/>
        </w:rPr>
      </w:pPr>
      <w:r>
        <w:rPr>
          <w:rFonts w:cs="Times New Roman" w:ascii="Times New Roman" w:hAnsi="Times New Roman"/>
          <w:sz w:val="28"/>
          <w:szCs w:val="28"/>
        </w:rPr>
        <w:t>Третья группа документальных публикаций – частные документы. Это воспроизведение удостоверений, паспортов, свидетельств о рождении или о смерти какого-либо лица и т.п. – полностью или фрагментами. Обычно их объединяют с текстами корреспонденции, интервью и других публикаций, связанных с определенными лицами, или сопровождают развернутыми текстовками.</w:t>
      </w:r>
    </w:p>
    <w:p>
      <w:pPr>
        <w:pStyle w:val="Normal"/>
        <w:jc w:val="both"/>
        <w:rPr>
          <w:rFonts w:ascii="Times New Roman" w:hAnsi="Times New Roman" w:cs="Times New Roman"/>
          <w:sz w:val="28"/>
          <w:szCs w:val="28"/>
        </w:rPr>
      </w:pPr>
      <w:r>
        <w:rPr>
          <w:rFonts w:cs="Times New Roman" w:ascii="Times New Roman" w:hAnsi="Times New Roman"/>
          <w:sz w:val="28"/>
          <w:szCs w:val="28"/>
        </w:rPr>
        <w:t>Иногда официальные или документальные публикации играют в газете роль источника информации для остальных материалов номера. Нередко это зримо видно на его страницах: после официального текста помещают подборку корреспонденции или интервью, конкретизирующих на местном материале важнейшие положения официального сообщ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фициальные материалы часто дополняются статистическими данными. Почти всегда их готовят вне редакций – в статистических органах и других государственных и негосударственных структурах – в форме отдельных текстов: цифровых таблиц, сопровождаемых минимальным комментарием. В редакциях их обрабатывают и готовят к публикации: проверяют, не вкралась ли в них ошибка, иногда таблицу перестраивают, помогая читателю понять значение приведенных в ней цифр.</w:t>
      </w:r>
    </w:p>
    <w:p>
      <w:pPr>
        <w:pStyle w:val="Normal"/>
        <w:jc w:val="both"/>
        <w:rPr>
          <w:rFonts w:ascii="Times New Roman" w:hAnsi="Times New Roman" w:cs="Times New Roman"/>
          <w:sz w:val="28"/>
          <w:szCs w:val="28"/>
        </w:rPr>
      </w:pPr>
      <w:r>
        <w:rPr>
          <w:rFonts w:cs="Times New Roman" w:ascii="Times New Roman" w:hAnsi="Times New Roman"/>
          <w:sz w:val="28"/>
          <w:szCs w:val="28"/>
        </w:rPr>
        <w:t>Цифра в такой таблице является статистическим фактом – специфическим отражением факта реальной действительности. Чаще всего она представляет собой результаты анализа совокупности нескольких эмпирических, реальных фактов, обобщенных с помощью некоторых специальных приемов исследования. Поэтому статистические данные помогают читателю газеты получить представление не только о результатах спортивных состязаний – олимпиад, футбольных встреч или шахматных матчей, но и о ситуациях, возникающих в различных областях политики, экономики и культуры, о развитии важнейших отраслей промышленности и сельского хозяйства всей страны или ее региона. Успехи или неудачи государственной, экономической, финансовой деятельности можно описать и проанализировать в статье или другом публицистическом тексте, но можно сжато представить ее результаты в статистической таблице.</w:t>
      </w:r>
    </w:p>
    <w:p>
      <w:pPr>
        <w:pStyle w:val="Normal"/>
        <w:jc w:val="both"/>
        <w:rPr>
          <w:rFonts w:ascii="Times New Roman" w:hAnsi="Times New Roman" w:cs="Times New Roman"/>
          <w:sz w:val="28"/>
          <w:szCs w:val="28"/>
        </w:rPr>
      </w:pPr>
      <w:r>
        <w:rPr>
          <w:rFonts w:cs="Times New Roman" w:ascii="Times New Roman" w:hAnsi="Times New Roman"/>
          <w:sz w:val="28"/>
          <w:szCs w:val="28"/>
        </w:rPr>
        <w:t>Этим объясняется внимание многих газетных редакций к публикации статистических данных. Прежде всего, это относится к деловым изданиям, предназначенным для бизнесменов, предпринимателей, менеджеров государственных и коммерческих предприятий и фирм. Читатели таких газет внимательно изучают публикуемые здесь таблицы и сводки. Но и массовые общественно-политические издания нередко печатают статистические данные, особенно на тематических страницах, посвященных экономике. В каждом номере еженедельника «Аргументы и факты» читатели находят множество больших и малых таблиц, данные которых помогают им решать проблемы, связанные с их повседневной жизнью. А читатели спортивной газеты ищут в ней цифры, показывающие результаты футбольных или хоккейных матчей.</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вся эта информация может принести пользу лишь при соблюдении нескольких условий. Во-первых, ее не должно быть слишком много: восприятие цифровых данных читателем имеет определенные границы. Преступить их – значит снизить способность человека к осмыслению прочитанных цифр. И, во-вторых, статистические, цифровые данные, подаваемые на газетные страницы, должны быть предварительно обработаны журналистом – не только перепроверены, но и сконцентрированы на тех направлениях, которые представляют интерес для читателей. Наибольший эффект публикация статистических данных даст при их объединении с публицистическим комментарием журналиста.</w:t>
      </w:r>
    </w:p>
    <w:p>
      <w:pPr>
        <w:pStyle w:val="Normal"/>
        <w:jc w:val="both"/>
        <w:rPr>
          <w:rFonts w:ascii="Times New Roman" w:hAnsi="Times New Roman" w:cs="Times New Roman"/>
          <w:sz w:val="28"/>
          <w:szCs w:val="28"/>
        </w:rPr>
      </w:pPr>
      <w:r>
        <w:rPr>
          <w:rFonts w:cs="Times New Roman" w:ascii="Times New Roman" w:hAnsi="Times New Roman"/>
          <w:sz w:val="28"/>
          <w:szCs w:val="28"/>
        </w:rPr>
        <w:t>С убыстрением процесса глобализации в мире повышается и роль науки и техники. Наука превратилась в мощную производительную силу. Это объясняет повышение внимания читателей газет к проблемам науки. Подготовка научных и технических публикаций становится важным направлением деятельности многих редакций. В крупнейших общенациональных газетах печатают статьи и очерки, посвященные достижениям мировой и отечественной науки, интервью с известными учеными. В «Известиях», «Литературной газете», еженедельнике «Московские новости» все чаще появляются полосы под рубрикой «Наука». А в региональных изданиях – городских и районных газетах регулярно печатают советы садоводам и огородникам, консультации местных медицинских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Еще чаще здесь публикуют технические материалы, связанные со строительством новых домов, реконструкцией квартир, использованием новой бытовой и сельскохозяйственн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Роль научных и технических материалов в газете будет со временем возрастать – с ростом образовательного и культурного уровня чит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но-художественные публикации в последние годы стали редко выходить на газетные полосы. Это объясняется многими причинами, главная из которых – ослабление интереса значительной части нашего общества к художественной литературе. Писатели и поэты перестали быть «инженерами человеческих душ». Все это приводит к ослаблению влияния периодических изданий на их читательскую аудиторию. Уже потому, что подобные материалы играют двойную роль: представляя собой отклик на актуальные события в специфической художественной форме, они не только дают читателям информацию, но и выполняют функцию эстетического воспитания. Рассказ и глава из романа, повесть с продолжением в нескольких номерах, стихотворение и отрывок из поэмы – все эти материалы, занимая ум читателей, одновременно воспитывают художественный вкус, учат видеть жизнь в образах. Поэтому к ним предъявляют повышенные требования. Они должны быть актуальны, написаны на злобу дня, и в то же время привлекать читателей своей совершенной художественной формой.</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но-художественные материалы могут быть созданы в редакции: журналисты публикуют написанные ими рассказы и повести не только в своих газетах, но и в чужих изданиях. И не случайно известные отечественные мастера художественного слова – К. Паустовский, А. Гайдар, А. Аверченко и др. – приходили в литературу через журналистику. И все же большую часть этих публикаций составляют произведения внередакционных авторов. Они могут быть созданы по заказу редакции: так, В. Маяковский писал свои сатирические стихи для «Известий» и «Комсомольской правды». Так Е. Евтушенко и А. Вознесенский, продолжая эти традиции, печатают свои поэмы в «Литературной газете» и «Известиях».</w:t>
      </w:r>
    </w:p>
    <w:p>
      <w:pPr>
        <w:pStyle w:val="Normal"/>
        <w:jc w:val="both"/>
        <w:rPr>
          <w:rFonts w:ascii="Times New Roman" w:hAnsi="Times New Roman" w:cs="Times New Roman"/>
          <w:sz w:val="28"/>
          <w:szCs w:val="28"/>
        </w:rPr>
      </w:pPr>
      <w:r>
        <w:rPr>
          <w:rFonts w:cs="Times New Roman" w:ascii="Times New Roman" w:hAnsi="Times New Roman"/>
          <w:sz w:val="28"/>
          <w:szCs w:val="28"/>
        </w:rPr>
        <w:t>В детской прессе литературно-художественные материалы становятся одним из важнейших типов публикаций: ни один журнал или газета для детей не обойдутся без рассказов для малышей и сказок в стихах или прозе. Как и периодические издания для интеллигенции – «Культура» или та же «Литературная газета», в каждом номере которой одна из страниц предоставлялась для публикации новых стихотворений, рассказов или отрывков из повестей русских и зарубежных писателей. И здесь особенности читательской аудитории определяют отбор материалов: в течение нескольких месяцев 2001 г. «Известия», стремясь расширить свою аудиторию, печатали детективную повесть, рассчитанную на вкусы массового читателя. Старые добрые традиции публикации литературно-художественных материалов продолжают поддерживать и во многих небольших городских и районных газетах. Здесь нередко можно встретить «литературные страницы», материалы которых – стихи и рассказы подготовлены местными авторами, членами литературных студий и объединений, работающих при редакциях.</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м элементом системы публикаций разных типов в подавляющем большинстве газет являются справочные материалы. Обычно они печатаются в конце последней страницы номера, но нередко их помещают и на других страницах. А самые важные для читателя, например сообщение о соотношении курсов рубля, доллара и евро, могут вынести и на первую страницу. В каждом издании – в соответствии с особенностями его целевой аудитории – устанавливается свой набор справочных материалов: телевизионные и радиопрограммы на очередную неделю или на каждый день, репертуар местных театров и кинотеатров, сводки погоды, расписание авиарейсов, железнодорожных и автобусных маршрутов и т.д. Значительную часть справочных публикаций составляет так называемая превентивная информация – сообщения о собраниях, конференциях, встречах, спортивных соревнованиях, фестивалях и тому подобных мероприятиях, которые должны будут проведены в ближайшее или более отдаленное время. К справочным материалам относится и информация, связанная с частной жизнью граждан: о вступлении в брак, юбилеях и даже некрологи – заключенные в траурные рамки краткие сообщения о смерти. К ним примыкают небольшие тексты, сопровождающие корреспонденцию или статью и публикуемые часто под заголовком «Справка». Обычно они содержат сжатую дополнительную информацию о биографии лица, упомянутого в основном тексте, или о результате деятельности его предприятия или фирмы.</w:t>
      </w:r>
    </w:p>
    <w:p>
      <w:pPr>
        <w:pStyle w:val="Normal"/>
        <w:jc w:val="both"/>
        <w:rPr>
          <w:rFonts w:ascii="Times New Roman" w:hAnsi="Times New Roman" w:cs="Times New Roman"/>
          <w:sz w:val="28"/>
          <w:szCs w:val="28"/>
        </w:rPr>
      </w:pPr>
      <w:r>
        <w:rPr>
          <w:rFonts w:cs="Times New Roman" w:ascii="Times New Roman" w:hAnsi="Times New Roman"/>
          <w:sz w:val="28"/>
          <w:szCs w:val="28"/>
        </w:rPr>
        <w:t>Объем справочных разделов газеты обычно постоянен, что облегчает их включение в структуру очередных номеров. Однако он возрастает в номерах выходного дня, выходящих в пятницу или субботу, – необходимо помочь читателям организовать их отдых. Так, в пятничном номере «Известий» справочные материалы обычно полностью занимают одну из последних страниц. А в информационно-справочных изданиях они становятся важнейшим типом публикаций и заполняют почти весь объем газеты.</w:t>
      </w:r>
    </w:p>
    <w:p>
      <w:pPr>
        <w:pStyle w:val="Normal"/>
        <w:jc w:val="both"/>
        <w:rPr>
          <w:rFonts w:ascii="Times New Roman" w:hAnsi="Times New Roman" w:cs="Times New Roman"/>
          <w:sz w:val="28"/>
          <w:szCs w:val="28"/>
        </w:rPr>
      </w:pPr>
      <w:r>
        <w:rPr>
          <w:rFonts w:cs="Times New Roman" w:ascii="Times New Roman" w:hAnsi="Times New Roman"/>
          <w:sz w:val="28"/>
          <w:szCs w:val="28"/>
        </w:rPr>
        <w:t>Острая конкуренция на рынке периодических изданий привела к возрастанию значения развлекательных (рекреационных) публикаций в газетах. Кроссворды и сканворды, шахматные и шашечные этюды, «загадочные картинки», подборки исторических анекдотов и остроумных изречений и тому подобные материалы пользуются популярностью у читателей. Они заполняют подчас целые полосы не только в еженедельнике «Аргументы и факты», но и во многих региональных изданиях. Они также играют двойную роль: с одной стороны, дают читателям возможность развлечься, отдохнуть после трудового дня, с другой – расширяют их кругозор, знакомя с новыми понятиями и терминами, развивая смекалку и тренируя память. От публикации развлекательных материалов теперь не отказываются и качественные общественно-политические, и даже некоторые деловые издания. Разумеется, они связывают такие публикации с интересами своих читателей: кроссворд и сканворд в деловой газете можно построить на терминах и понятиях, связанных с экономикой, и среди бизнесменов немало любителей шахмат.</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развлекательных материалов в газете зависит не только от ее типа, но и от периодичности выхода издания: в номере рабочего дня их, понятно, меньше, чем в номере выходного дня. А в специальных рекреативных изданиях они занимают почти все страницы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Отдельный и весьма важный тип публикаций в газете составляют рекламные материалы. Их значение для редакции обусловлено не только тем, что они предоставляют читателям рекламную информацию, но и тем, что публикация рекламных объявлений является для подавляющего большинства газетных редакций важнейшим источником доходов и обеспечения их экономической, финансовой базы. В чисто рекламных изданиях эти публикации покрывают почти всю площадь каждого номера, однако в обычных массовых газетах реклама в соответствии с Законом о средствах массовой информации может занимать не более 40% площади номера. Для эффективного использования рекламных публикаций редакции приходится решать задачи, связанные с определением характера рекламных объявлений, выходящих на газетные страницы, их размещением – на специальных рекламных полосах или во всем номере и др.</w:t>
      </w:r>
    </w:p>
    <w:p>
      <w:pPr>
        <w:pStyle w:val="Normal"/>
        <w:jc w:val="both"/>
        <w:rPr>
          <w:rFonts w:ascii="Times New Roman" w:hAnsi="Times New Roman" w:cs="Times New Roman"/>
          <w:sz w:val="28"/>
          <w:szCs w:val="28"/>
        </w:rPr>
      </w:pPr>
      <w:r>
        <w:rPr>
          <w:rFonts w:cs="Times New Roman" w:ascii="Times New Roman" w:hAnsi="Times New Roman"/>
          <w:sz w:val="28"/>
          <w:szCs w:val="28"/>
        </w:rPr>
        <w:t>Рекламные материалы газеты дополняются частными объявлениями. Некоторые из них представляет собой так называемую строчную рекламу, имеющую экономический характер. Авторы таких объявлений предлагают в одной-двух строках свои товары или услуги и сообщают свои адреса и телефоны. Однако значительную часть строчных публикаций составляют объявления, связанные с частной жизнью граждан – их интересами, занятиями, здоровьем и т.п. Если в крупных общефедеральных и региональных изданиях обычно печатают немного таких объявлений, то в местных – районных и городских газетах частные объявления нередко занимают целые полосы. А в столичной газете «Из рук в руки» и подобных ей специализированных на частных объявлениях региональных изданиях в каждом номере помещают тысячи таких мелких публикаций.</w:t>
      </w:r>
    </w:p>
    <w:p>
      <w:pPr>
        <w:pStyle w:val="Normal"/>
        <w:jc w:val="both"/>
        <w:rPr>
          <w:rFonts w:ascii="Times New Roman" w:hAnsi="Times New Roman" w:cs="Times New Roman"/>
          <w:sz w:val="28"/>
          <w:szCs w:val="28"/>
        </w:rPr>
      </w:pPr>
      <w:r>
        <w:rPr>
          <w:rFonts w:cs="Times New Roman" w:ascii="Times New Roman" w:hAnsi="Times New Roman"/>
          <w:sz w:val="28"/>
          <w:szCs w:val="28"/>
        </w:rPr>
        <w:t>Нам известно, что определяет систему публикаций разных типов в газете, их удельный вес и значение. В номере деловой газеты на первый план, наряду с публицистикой, выдвигаются статистические данные и официально-документальные материалы. В детской газете важнейшее значение получают литературно-художественные и развлекательные публикации, значение публицистики здесь снижается. В низовой фабрично-заводской газете кроме публицистических материалов мы нередко найдем и технические. У каждого издания – своя система публикаций разных типов. В соответствии с этим строится система его рубрик и формируется структура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ИЗАЙН НОМЕРА. СИСТЕМА ЕГО ИЛЛЮСТР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ИЗАЙН ГАЗЕТНОГО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Одной из важных характеристик газетного номера является его дизайн (от англ, design – чертеж, рисунок, проект). Это понятие и термин вошли в редакционную практику лишь недавно. До этого журналисты говорили о внешнем «лице» газеты, о ее верстке и оформлении, художественно-полиграфическом исполнении номера. Термин «дизайн» употребляли лишь по отношению к материальным объектам – мебели, автомобилям и др. Однако с изменениями требований, предъявляемых газете, в круг ее характеристик вошел и дизайн.</w:t>
      </w:r>
    </w:p>
    <w:p>
      <w:pPr>
        <w:pStyle w:val="Normal"/>
        <w:jc w:val="both"/>
        <w:rPr>
          <w:rFonts w:ascii="Times New Roman" w:hAnsi="Times New Roman" w:cs="Times New Roman"/>
          <w:sz w:val="28"/>
          <w:szCs w:val="28"/>
        </w:rPr>
      </w:pPr>
      <w:r>
        <w:rPr>
          <w:rFonts w:cs="Times New Roman" w:ascii="Times New Roman" w:hAnsi="Times New Roman"/>
          <w:sz w:val="28"/>
          <w:szCs w:val="28"/>
        </w:rPr>
        <w:t>Понятие дизайна шире понятия внешнего «лица» газеты. Оно охватывает не только графическую характеристику номера, связанную с его полиграфическим исполнением. В него вошел ряд характеристик, совокупность которых во многом определяет уровень отношений, возникающих между газетой и ее читателями, возможности влияния газеты на её аудиторию, конкурентоспособность газеты на информационном рынке. Как справедливо заметили исследователи особенности газетного дизайна, он складывается под воздействием ряда формообразующих факторов. Один из них – эстетический фактор, определяемый внешней привлекательностью газеты, соответствием ее внешнего облика содержанию ее номеров. Заметим, что эстетика газеты играет немалую роль в привлечении внимания ее читателей и для его закрепления в процессе ознакомления с номером. Некоторые стороны эстетической характеристики газеты получают экономическое значение, влияя на уровень ее конкурентоспособности на рынке периодических изданий. Привлекая внимание читателей ярким оформлением номера, броскими заголовками, продуманной подачей текстов и иллюстраций, помогают им сделать выбор и приобрести газету. Более того, от дизайна во многом зависит судьба рекламы, напечатанной в газете, привлечение к ней внимания чит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Не меньшее значение имеет и творческая сторона процесса обеспечения оптимального дизайна газеты. Работа дизайнеров – журналистов, специализирующихся на этом направлении подготовки и выпуска ее номеров, несомненно имеет творческий характер, как и работа ответственных секретарей, прямо воздействующая на особенности дизайна газеты. Их результаты влияют на деятельность всех остальных творческих работников редакции: продуманный дизайн способствует логичной подаче материалов номера, их размещению в соответствии с их значением, выделению важнейших.</w:t>
      </w:r>
    </w:p>
    <w:p>
      <w:pPr>
        <w:pStyle w:val="Normal"/>
        <w:jc w:val="both"/>
        <w:rPr>
          <w:rFonts w:ascii="Times New Roman" w:hAnsi="Times New Roman" w:cs="Times New Roman"/>
          <w:sz w:val="28"/>
          <w:szCs w:val="28"/>
        </w:rPr>
      </w:pPr>
      <w:r>
        <w:rPr>
          <w:rFonts w:cs="Times New Roman" w:ascii="Times New Roman" w:hAnsi="Times New Roman"/>
          <w:sz w:val="28"/>
          <w:szCs w:val="28"/>
        </w:rPr>
        <w:t>Дизайн газеты представляет собой органичное объединение ряда постоянных и обязательных компонентов. Их рассмотрению посвящен курс дизайна периодических изданий, изучаемый на факультетах журналистики наших университетов.</w:t>
      </w:r>
    </w:p>
    <w:p>
      <w:pPr>
        <w:pStyle w:val="Normal"/>
        <w:jc w:val="both"/>
        <w:rPr>
          <w:rFonts w:ascii="Times New Roman" w:hAnsi="Times New Roman" w:cs="Times New Roman"/>
          <w:sz w:val="28"/>
          <w:szCs w:val="28"/>
        </w:rPr>
      </w:pPr>
      <w:r>
        <w:rPr>
          <w:rFonts w:cs="Times New Roman" w:ascii="Times New Roman" w:hAnsi="Times New Roman"/>
          <w:sz w:val="28"/>
          <w:szCs w:val="28"/>
        </w:rPr>
        <w:t>К этим компонентам относятся: размерные характеристики газеты, постоянные элементы ее номера, шрифтовое оформление газеты, ее иллюстрирование, заголовки публикаций, цветность газеты.</w:t>
      </w:r>
    </w:p>
    <w:p>
      <w:pPr>
        <w:pStyle w:val="Normal"/>
        <w:jc w:val="both"/>
        <w:rPr>
          <w:rFonts w:ascii="Times New Roman" w:hAnsi="Times New Roman" w:cs="Times New Roman"/>
          <w:sz w:val="28"/>
          <w:szCs w:val="28"/>
        </w:rPr>
      </w:pPr>
      <w:r>
        <w:rPr>
          <w:rFonts w:cs="Times New Roman" w:ascii="Times New Roman" w:hAnsi="Times New Roman"/>
          <w:sz w:val="28"/>
          <w:szCs w:val="28"/>
        </w:rPr>
        <w:t>К размерным характеристикам газеты относятся формат газеты, объем номера, количество и размер текстовых колонок на полосе номера, размер пробелов между текстовыми колонками полосы, площадь полосы номера и его емкость.</w:t>
      </w:r>
    </w:p>
    <w:p>
      <w:pPr>
        <w:pStyle w:val="Normal"/>
        <w:jc w:val="both"/>
        <w:rPr>
          <w:rFonts w:ascii="Times New Roman" w:hAnsi="Times New Roman" w:cs="Times New Roman"/>
          <w:sz w:val="28"/>
          <w:szCs w:val="28"/>
        </w:rPr>
      </w:pPr>
      <w:r>
        <w:rPr>
          <w:rFonts w:cs="Times New Roman" w:ascii="Times New Roman" w:hAnsi="Times New Roman"/>
          <w:sz w:val="28"/>
          <w:szCs w:val="28"/>
        </w:rPr>
        <w:t>Под форматом газеты понимают размер бумажного листа – страницы номера, на которой помещается полоса – отпечаток размещенных на ней текстов, иллюстраций и других печатных символов. В современной отечественной прессе приняты три основных формата газеты: большой формат А2, малый – A3 и сверхмалый – А4. Они различаются своими размерами, показанными в миллиметрах: А2 – 420 х 594 мм, A3 – 297 х 420 мм, А4 – 210 х 297 мм. Первое число показывает ширину страницы, второе – ее высоту. Газетные форматы кратны друг другу, каждый последующий в два раза меньше предыдущего. Это позволяет газетному дизайнеру при необходимости изменять форматы полос номера, объединяя две его внутренние вертикальные полосы в одну большую горизонтальную.</w:t>
      </w:r>
    </w:p>
    <w:p>
      <w:pPr>
        <w:pStyle w:val="Normal"/>
        <w:jc w:val="both"/>
        <w:rPr>
          <w:rFonts w:ascii="Times New Roman" w:hAnsi="Times New Roman" w:cs="Times New Roman"/>
          <w:sz w:val="28"/>
          <w:szCs w:val="28"/>
        </w:rPr>
      </w:pPr>
      <w:r>
        <w:rPr>
          <w:rFonts w:cs="Times New Roman" w:ascii="Times New Roman" w:hAnsi="Times New Roman"/>
          <w:sz w:val="28"/>
          <w:szCs w:val="28"/>
        </w:rPr>
        <w:t>Выбор формата газеты связан с ее типом. Обычно крупные общенациональные, региональные и городские ежедневные газеты выходят в формате А2. Формат A3, как правило, используют для выпуска районных и небольших городских изданий. В том же формате издают и еженедельники газетного типа. Формат А4 используют значительно реже – для выпуска ведомственных и рекламно-справочных изданий.</w:t>
      </w:r>
    </w:p>
    <w:p>
      <w:pPr>
        <w:pStyle w:val="Normal"/>
        <w:jc w:val="both"/>
        <w:rPr>
          <w:rFonts w:ascii="Times New Roman" w:hAnsi="Times New Roman" w:cs="Times New Roman"/>
          <w:sz w:val="28"/>
          <w:szCs w:val="28"/>
        </w:rPr>
      </w:pPr>
      <w:r>
        <w:rPr>
          <w:rFonts w:cs="Times New Roman" w:ascii="Times New Roman" w:hAnsi="Times New Roman"/>
          <w:sz w:val="28"/>
          <w:szCs w:val="28"/>
        </w:rPr>
        <w:t>Формат газеты постоянен, однако при необходимости его могут изменять. Так, редакция газеты «Труд», выходящая в формате А2, выпускает свои пятничные «толстушки» – номера для чтения в выходные дни – в формате A3.</w:t>
      </w:r>
    </w:p>
    <w:p>
      <w:pPr>
        <w:pStyle w:val="Normal"/>
        <w:jc w:val="both"/>
        <w:rPr>
          <w:rFonts w:ascii="Times New Roman" w:hAnsi="Times New Roman" w:cs="Times New Roman"/>
          <w:sz w:val="28"/>
          <w:szCs w:val="28"/>
        </w:rPr>
      </w:pPr>
      <w:r>
        <w:rPr>
          <w:rFonts w:cs="Times New Roman" w:ascii="Times New Roman" w:hAnsi="Times New Roman"/>
          <w:sz w:val="28"/>
          <w:szCs w:val="28"/>
        </w:rPr>
        <w:t>Формат газеты во многом определяет объем ее номера. Он связан с количеством его страниц. Оно может изменяться в зависимости от типа издания и периодичности его выхода в свет – от двух до нескольких десятков страниц. Обычно чем меньше формат газеты, тем больше страниц в ее номере. Понятно, что чем крупнее формат номера, тем больше его емкость – количество его публикаций, тем больше их величина. Это сказывается на их характере: в крупноформатной газете можно чаще публиковать большие аналитические тексты и крупные яркие иллю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Следующая ступень размерных характеристик газетного номера – его полоса. Количество полос номера, естественно, соответствует количеству его страниц. Полоса играет большую роль в процессе определения композиционной модели газеты, размещения ее материалов во времени и в пространстве, на страницах номера. Она представляет собой, как мы знаем, одну из основных форм подачи материалов. Ее разновидности – тематическая, целевая, сменная и другие полосы – используют в газетах самых разных типов. В малоформатных газетах и еженедельниках тематические полосы, наряду с подборками, являются основой организации материалов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Полоса – ограниченное пространство, которое делится на колонки. Текстовая колонка один из важнейших элементов полосы. От количества колонок и их ширины, как и от их разделения – линейками или пробелами – зависит подача материалов полосы – текстов, иллюстраций и др. Определение параметров колонок влияет на дизайн газеты, облегчая или затрудняя восприятие читателями ее публикаций. Слишком узкие колонки мешают чтению текстов, широкая колонка воспринимается легче и при необходимости выделяет своим нестандартным форматом размещенный в ней материал. Поэтому дизайнеру приходится определять оптимальные для каждой полосы номера количество и ширину текстовых колонок и добиваться постоянства этих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t>Дизайн газеты во многом зависит от выбора шрифтов, которыми набирают тексты и заголовки. Переход к компьютерному набору и верстке газеты предоставил ее дизайнерам новые весьма широкие возможности «игры шрифтами», обращения к новым, ранее у нас неизвестным шрифтовым гарнитурам, изменения величины литер и т.п. Однако вскоре оказалось, что стремление к использованию в газете большого количества текстовых и титульных шрифтов обычно приводит к пестроте ее оформления, мешает достижению единого стиля, не облегчает, а, наоборот, затрудняет восприятие читателями текстов. Поэтому постепенно во многих газетах выявилась тенденция ограничения количества используемых в них шрифтов и более тщательного их выбора, а также стремление дизайнеров закреплять за публикациями и рубриками в зависимости от особенностей их типа (жанра, формы подачи и др.) постоянные шрифты.</w:t>
      </w:r>
    </w:p>
    <w:p>
      <w:pPr>
        <w:pStyle w:val="Normal"/>
        <w:jc w:val="both"/>
        <w:rPr>
          <w:rFonts w:ascii="Times New Roman" w:hAnsi="Times New Roman" w:cs="Times New Roman"/>
          <w:sz w:val="28"/>
          <w:szCs w:val="28"/>
        </w:rPr>
      </w:pPr>
      <w:r>
        <w:rPr>
          <w:rFonts w:cs="Times New Roman" w:ascii="Times New Roman" w:hAnsi="Times New Roman"/>
          <w:sz w:val="28"/>
          <w:szCs w:val="28"/>
        </w:rPr>
        <w:t>Важным элементом дизайна газеты является верстка ее материалов, особенности их размещения на полосах номера. В газетной периодике используют несколько видов верстки, различающихся своими характеристиками. Первая из них – форма, конфигурация материалов, представленных на полосе. Это прямая и ломаная верстка. Для прямой верстки характерна строго прямоугольная форма публикации, четырехугольник, обычно вытянутый в длину или ширину. Такая верстка проста, удобна, помогает быстрому выбору читателем интересующей его публикации. При ломаной верстке публикация принимает форму многоугольника. Это, возможно, привлечет внимание читателя, но в то же время может, при усложнении формы публикации, затруднить ее восприятие, вынуждая искать продолжение и окончание текста. Вторая характеристика видов верстки – соотношение высоты и ширины публикации. При горизонтальной верстке ширина текста превышает ее высоту, при вертикальной верстке – его высота превышает ширину. Для размещения большинства публикаций на полосе обычно обращаются к вертикальной верстке. Но иногда горизонтальную верстку используют для подачи на полосе блока материалов – тематической подборки и др. Чаще всего в газетах сочетают вертикальную верстку с горизонтальной, получая таким образом их разновидности – вертикальную верстку с горизонтальными пересечениями и т.п.</w:t>
      </w:r>
    </w:p>
    <w:p>
      <w:pPr>
        <w:pStyle w:val="Normal"/>
        <w:jc w:val="both"/>
        <w:rPr>
          <w:rFonts w:ascii="Times New Roman" w:hAnsi="Times New Roman" w:cs="Times New Roman"/>
          <w:sz w:val="28"/>
          <w:szCs w:val="28"/>
        </w:rPr>
      </w:pPr>
      <w:r>
        <w:rPr>
          <w:rFonts w:cs="Times New Roman" w:ascii="Times New Roman" w:hAnsi="Times New Roman"/>
          <w:sz w:val="28"/>
          <w:szCs w:val="28"/>
        </w:rPr>
        <w:t>По отношению к оси симметрии полосы различают симметричную и асимметричную верстку. К первой иногда обращаются в процессе подготовки праздничных номеров или целевых полос, стремясь привлечь внимание читателей необычностью их дизайна. Подавляющее большинство газетных полос строится на основе асимметричной верстки.</w:t>
      </w:r>
    </w:p>
    <w:p>
      <w:pPr>
        <w:pStyle w:val="Normal"/>
        <w:jc w:val="both"/>
        <w:rPr>
          <w:rFonts w:ascii="Times New Roman" w:hAnsi="Times New Roman" w:cs="Times New Roman"/>
          <w:sz w:val="28"/>
          <w:szCs w:val="28"/>
        </w:rPr>
      </w:pPr>
      <w:r>
        <w:rPr>
          <w:rFonts w:cs="Times New Roman" w:ascii="Times New Roman" w:hAnsi="Times New Roman"/>
          <w:sz w:val="28"/>
          <w:szCs w:val="28"/>
        </w:rPr>
        <w:t>Огромное значение для обеспечения привлекательного дизайна газеты имеет определение системы заголовков ее публикаций и, конечно, основ иллюстрирования ее номеров. К их особенностям мы обратимся ниже.</w:t>
      </w:r>
    </w:p>
    <w:p>
      <w:pPr>
        <w:pStyle w:val="Normal"/>
        <w:jc w:val="both"/>
        <w:rPr>
          <w:rFonts w:ascii="Times New Roman" w:hAnsi="Times New Roman" w:cs="Times New Roman"/>
          <w:sz w:val="28"/>
          <w:szCs w:val="28"/>
        </w:rPr>
      </w:pPr>
      <w:r>
        <w:rPr>
          <w:rFonts w:cs="Times New Roman" w:ascii="Times New Roman" w:hAnsi="Times New Roman"/>
          <w:sz w:val="28"/>
          <w:szCs w:val="28"/>
        </w:rPr>
        <w:t>В поисках новых возможностей оптимизации дизайна печатных периодических изданий специалисты, изучив зарубежный опыт, обратились к регулированию цветности газеты. И поныне подавляющее большинство газет в России выходит в черно-белом исполнении. Однако необходимость публикации рекламы, в которой все большую роль играет использование различных цветов, а также обновление полиграфической базы, позволяющей выпускать многоцветные издания – и не только журналы, но и газеты, дали возможность редакциям некоторых крупнотиражных ежедневных газет и еженедельников перейти к многоцветному оформлению. Опыт вполне оправдал себя: на фоне множества черно-белых изданий резко выделялись многоцветные «Комсомольская правда», приложения к еженедельнику «Аргументы и факты» – «АиФ-Воскресенье», «Кот и пес» и др. Сочетание многих цветов активно используют во многих еженедельниках, выходящих большими тиражами, здесь публикуют даже многоцветные иллюстрации. Заметим, однако, что в большинстве еженедельников, избегая пестроты в оформлении, дизайнеры все же ограничиваются выделением лишь отдельных элементов – заголовков важнейших материалов или даже только брэнда – торговой марки издания, как, например, в еженедельнике «Московские новости»: MN.</w:t>
      </w:r>
    </w:p>
    <w:p>
      <w:pPr>
        <w:pStyle w:val="Normal"/>
        <w:jc w:val="both"/>
        <w:rPr>
          <w:rFonts w:ascii="Times New Roman" w:hAnsi="Times New Roman" w:cs="Times New Roman"/>
          <w:sz w:val="28"/>
          <w:szCs w:val="28"/>
        </w:rPr>
      </w:pPr>
      <w:r>
        <w:rPr>
          <w:rFonts w:cs="Times New Roman" w:ascii="Times New Roman" w:hAnsi="Times New Roman"/>
          <w:sz w:val="28"/>
          <w:szCs w:val="28"/>
        </w:rPr>
        <w:t>Особое внимание дизайнеров привлекает первая страница газеты. Это и понятно – от дизайна этой страницы во многом зависит конкурентоспособность газеты. Задержит ли она внимание потенциального читателя, бросившего взгляд на витрину газетного киоска? Или его заинтересует другое, внешне привлекательное издание? Поэтому так тщательно просчитывают все элементы этой полосы, их расположение, величину, выделение и, прежде всего титульную, заглавную часть полосы. В нее входит название газеты, исполненное привычным для постоянного читателя газеты рисованным шрифтом и расположенное на постоянном месте – сверху над всей полосой или только над его частью. А под названием или рядом с ним размещают остальные элементы титульной части полосы – указание типа издания (городская газета, еженедельник), периодичности его выхода, даты и дня выхода, нумерации номера (в текущем году, иногда и с начала выхода газеты), нередко – рекомендуемой цены номера, а также, если газета имеет свою страницу в Интернете, указывают ее сетевой адрес. В титульную часть могут вводить и другие атрибуты. Так, в титульной части «Российской газеты», учредителем которой является правительство РФ, представлен двуглавый орел – государственный герб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Весь этот комплекс, называемый логотипом газеты, является собственностью редакции. Никто более не имеет права его использовать. При его нарушении редакция может обратиться в суд, что и сделала редакция газеты «Известия», когда в «Новых Известиях» попытались повторить в названии газеты всем известный логотип старых «Известий».</w:t>
      </w:r>
    </w:p>
    <w:p>
      <w:pPr>
        <w:pStyle w:val="Normal"/>
        <w:jc w:val="both"/>
        <w:rPr>
          <w:rFonts w:ascii="Times New Roman" w:hAnsi="Times New Roman" w:cs="Times New Roman"/>
          <w:sz w:val="28"/>
          <w:szCs w:val="28"/>
        </w:rPr>
      </w:pPr>
      <w:r>
        <w:rPr>
          <w:rFonts w:cs="Times New Roman" w:ascii="Times New Roman" w:hAnsi="Times New Roman"/>
          <w:sz w:val="28"/>
          <w:szCs w:val="28"/>
        </w:rPr>
        <w:t>Непременный элемент первой полосы газеты – анонс (афишка) с указанием важнейших публикаций номера и их размещения на его страницах. Чтобы привлечь внимание читателя, анонс выделяют – рамкой или цветом, вводят в него рядом с названиями публикаций микроиллюстрации и т.п.</w:t>
      </w:r>
    </w:p>
    <w:p>
      <w:pPr>
        <w:pStyle w:val="Normal"/>
        <w:jc w:val="both"/>
        <w:rPr>
          <w:rFonts w:ascii="Times New Roman" w:hAnsi="Times New Roman" w:cs="Times New Roman"/>
          <w:sz w:val="28"/>
          <w:szCs w:val="28"/>
        </w:rPr>
      </w:pPr>
      <w:r>
        <w:rPr>
          <w:rFonts w:cs="Times New Roman" w:ascii="Times New Roman" w:hAnsi="Times New Roman"/>
          <w:sz w:val="28"/>
          <w:szCs w:val="28"/>
        </w:rPr>
        <w:t>Полосу оживляют иллюстрации-фотопортреты, репортажный снимок, карикатура. Логотип газеты накрывает весь верх полосы. Кроме названия (в двух вариантах), номера, даты выпуска и начала издания, цены, сетевого адреса редакции, в логотип введена «шапка», определяющая тему важнейшей публикации полосы. Сразу под логотипом размещены несколько рекламных объявлений. Справа выделен анонс с указанием материалов разных страниц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У каждой газеты – свой дизайн. В зависимости от типа издания его дизайн имеет свои особенности. Для дизайна качественной общественно-политической газеты характерны ясность, строгость, обычно здесь используют простую прямую верстку. Дизайн массовых бульварных изданий отличается пестротой, неоправданным выделением второстепенных деталей и подробностей, преподносимых как сенсации. Здесь охотно применяют приемы ломаной верстки. Поскольку вечерние газеты публикуют в основном оперативную новостную информацию, в них мало крупных аналитических публикаций, это получает отражение в особенностях их дизайна – в россыпи мелких текстов и заголовков, объединяемых в крупные событийные блок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дакции многих газет стали выпускать в Интернете их электронные варианты. Обычно они повторяют дизайн бумажного печатного издания. Но нередко электронный вариант обогащается новыми элементами и характеристиками, в частности, такая газета может выходить с использованием нескольких цве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11:00Z</dcterms:created>
  <dc:creator>user</dc:creator>
  <dc:description/>
  <cp:keywords/>
  <dc:language>en-US</dc:language>
  <cp:lastModifiedBy>user</cp:lastModifiedBy>
  <dcterms:modified xsi:type="dcterms:W3CDTF">2010-12-13T18:19:00Z</dcterms:modified>
  <cp:revision>1</cp:revision>
  <dc:subject/>
  <dc:title/>
</cp:coreProperties>
</file>